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V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8 by Mike N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710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ton, Tx.  77271-0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VPOKER simulates a video poker machine while teac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draw to your hands as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VPOKER uses a liberal payoff scheme that has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video poker machines in certain Nevada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VPOKER prompts the player with an optimal card ho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strategy that will allow the play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 edge to zero (actually gain a minusc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) for this particular payoff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orks from a strategy table containing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strategy decisions for this particular type of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mal strategy would be somewhat different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ing different payoffs since the benefit i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particular hand is a function of how much you a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uccessfully fill the hand. This gam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rom five card draw poker with hum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payoffs are fixed and you can't bluf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VPOKER draws cards at random, the same as a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r machine. The strategy prompts are shown in the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r part of the screen. It is up to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prompts or to play according to whatever sche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he desires. Following the optimal strateg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 a win on any hand or any series of hand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produce the best win rate over a very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s may range from 1 to 25. This is a large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by an actual poker machine but it make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ment. Fractional bets (such as 1.25 ) are ac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yoffs will not be correct for the fractiona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 limited bankroll adds to the rea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.  The player is prompted for a starting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etting begins. Amounts in excess of 1000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 The program recognizes aces only as high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ing straights. This is the same limitetion appl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video pok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spent considerable time in testing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est version to insure that as many err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have been eliminated. Despite these effo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eyed user may uncover additional "bugs" lu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I would welcome reports of any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y's and Wheref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write another video poker program when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available in the market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been my observation that the other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a payoff table typical of actual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. Generally the payoffs are too liberal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 encourage someone to waste their money by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l thing without the aid of the optimal strateg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there's the optimal strategy itself. NVPOK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ctually calculate the optimal strategy, b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from a strategy table much the same as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. Calculation of the optimal srategy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e computer time and was carried out by oth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ment and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VPOKER is distributed as user supported software, pop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SHAREWARE. You may freel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o long as it is not modifi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 accompanies it. A nominal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assessed for copying and distributing the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it does not exceed $7. If you use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compensate the author for his effor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s the continued development of b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hich are supported by their users. I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$10 for NVPOKER. Those who remit this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included in this documentation (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 screen) will receive a copy of the optimal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 used in the program. I will also include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 about identifying video poker machines with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off rates and additional hints useful in actual play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in educating those who might be disposed t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oney, in Nevada or other legal gaming locales,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inimize the risk to their hard earned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